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Ё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Решением Собрания депутат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Хасавюртовский район»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 xml:space="preserve">марта   2015 год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25–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С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  «Хасавюртовский район» пятого  созыва на 2015 год</w:t>
      </w:r>
    </w:p>
    <w:tbl>
      <w:tblPr>
        <w:tblW w:w="22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938"/>
        <w:gridCol w:w="2880"/>
        <w:gridCol w:w="3420"/>
        <w:gridCol w:w="1630"/>
        <w:gridCol w:w="1669"/>
        <w:gridCol w:w="1669"/>
        <w:gridCol w:w="1669"/>
        <w:gridCol w:w="1669"/>
        <w:gridCol w:w="1669"/>
      </w:tblGrid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го акт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ав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тивы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ая комиссия Собрания депутатов муниципального райо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за прохож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го акта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 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ия проек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Наименование подразделения, осуществляющего подготовку (руководитель) и вносящего проект в  Собрание депутатов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суждение на сессиях Собрания депутатов муниципального района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работы Собрания депутатов муниципального района на 2015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комиссии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,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Коймурзаева Г.Х</w:t>
            </w:r>
            <w:r>
              <w:rPr/>
              <w:t>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униципального образования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комиссии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,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Коймурзаева Г.Х</w:t>
            </w:r>
            <w:r>
              <w:rPr/>
              <w:t>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деятельности Главы муниципального района за 2014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азанов М.М.,</w:t>
            </w:r>
            <w:r>
              <w:rPr/>
              <w:t xml:space="preserve"> аппарат Собрания депутатов, администрация м.р.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деятельности главы администрации муниципального района за 2014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,инвестиций и развития малого предпринимательства администрации,(</w:t>
            </w:r>
            <w:r>
              <w:rPr>
                <w:b/>
              </w:rPr>
              <w:t>Казаков А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«Хасавюртовский район» за 2014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нансовое управление администрации, (</w:t>
            </w:r>
            <w:r>
              <w:rPr>
                <w:b/>
              </w:rPr>
              <w:t>Алимагомаев Б.М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направлении остатков бюджетных средств на 01.01.2015 г. на дополнительные расходы по бюджету МО «Хасавюртовский район» на 2015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, (</w:t>
            </w:r>
            <w:r>
              <w:rPr>
                <w:b/>
              </w:rPr>
              <w:t>Алимагомаев Б.М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отдела МВД России по Хасавюртовскому району за  2014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     самоуправлению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ВД России по Хасавюртовскому району, (</w:t>
            </w:r>
            <w:r>
              <w:rPr>
                <w:b/>
              </w:rPr>
              <w:t>Алибеков А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контрольно-счётной комиссии муниципального района за 2014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ётная комиссия муниципального района, (</w:t>
            </w:r>
            <w:r>
              <w:rPr>
                <w:b/>
              </w:rPr>
              <w:t>Арсаналиев И.М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организации отдыха, оздоровления и занятости детей жителей муниципального района  в 2014 году и мерах по организации детской оздоровительной кампании в 2015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физической культуры, спорта, молодежи и туризма администрации (</w:t>
            </w:r>
            <w:r>
              <w:rPr>
                <w:b/>
              </w:rPr>
              <w:t>Исаков А.И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униципального образования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комиссии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,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Коймурзаева Г.Х</w:t>
            </w:r>
            <w:r>
              <w:rPr/>
              <w:t>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проведения диспансеризации  населения в МО «Хасавюртовский районе» в 2014 году и задачах на 2015 год, в рамках реализации ППР РД «Человеческий капитал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дравоохранению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ЦРП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Азаматов А.М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по обеспечению социальной защиты населения муниципального района в 2014 году и задачах на 2015 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социальной политике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. (</w:t>
            </w:r>
            <w:r>
              <w:rPr>
                <w:b/>
              </w:rPr>
              <w:t>Азаматова А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ном плане(программе) приватизации муниципального имущества МО «Хасавюртовский район» на 2015год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 администрации  (</w:t>
            </w:r>
            <w:r>
              <w:rPr>
                <w:b/>
              </w:rPr>
              <w:t>Биймурзаева И.М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98" w:leader="none"/>
              </w:tabs>
              <w:spacing w:lineRule="exact" w:line="283" w:before="797" w:after="0"/>
              <w:ind w:right="38" w:hanging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4"/>
              </w:rPr>
              <w:t xml:space="preserve">О Положении «О порядке предоставления земельных участков, </w:t>
            </w:r>
            <w:r>
              <w:rPr>
                <w:bCs/>
                <w:color w:val="000000"/>
                <w:spacing w:val="-1"/>
              </w:rPr>
              <w:t xml:space="preserve">из земель находящихся в государственной и муниципальной собственности для </w:t>
            </w:r>
            <w:r>
              <w:rPr>
                <w:bCs/>
                <w:color w:val="000000"/>
                <w:spacing w:val="10"/>
              </w:rPr>
              <w:t xml:space="preserve">осуществления предпринимательской и некоммерческой деятельности на </w:t>
            </w:r>
            <w:r>
              <w:rPr>
                <w:bCs/>
                <w:color w:val="000000"/>
              </w:rPr>
              <w:t xml:space="preserve">территории     муниципального образования «Хасавюртовский </w:t>
            </w:r>
            <w:r>
              <w:rPr>
                <w:bCs/>
                <w:color w:val="000000"/>
                <w:spacing w:val="-2"/>
              </w:rPr>
              <w:t xml:space="preserve">район» до </w:t>
            </w:r>
            <w:r>
              <w:rPr>
                <w:bCs/>
                <w:color w:val="000000"/>
              </w:rPr>
              <w:t>разграничения государственной собственности на землю»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 администрации  (</w:t>
            </w:r>
            <w:r>
              <w:rPr>
                <w:b/>
              </w:rPr>
              <w:t>Биймурзаева И.М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98" w:leader="none"/>
              </w:tabs>
              <w:spacing w:lineRule="exact" w:line="283" w:before="797" w:after="0"/>
              <w:ind w:right="38" w:hanging="0"/>
              <w:jc w:val="both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 Положении «О порядках и условиях приватизации муниципального имущества муниципального образования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 администрации  (</w:t>
            </w:r>
            <w:r>
              <w:rPr>
                <w:b/>
              </w:rPr>
              <w:t>Биймурзаева И.М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поддержки малого и среднего предпринимательства в 2015 году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,инвестиций и развития малого предпринимательства администрации,(</w:t>
            </w:r>
            <w:r>
              <w:rPr>
                <w:b/>
              </w:rPr>
              <w:t>Казаков А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доходной части бюджета муниципального образования «Хасавюртовский район» за первое полугодие 2015 год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, (</w:t>
            </w:r>
            <w:r>
              <w:rPr>
                <w:b/>
              </w:rPr>
              <w:t>Алимагомаев Б.М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  работе  по обеспечению занятости населения в МО «Хасавюртов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социальной политике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КУ РД ЦЗН МО «Хасавюртовский район». (</w:t>
            </w:r>
            <w:r>
              <w:rPr>
                <w:b/>
              </w:rPr>
              <w:t>Даниялов И.С. 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 постоянной комиссии Собрания депутатов муниципального района по законности и местному самоуправлению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 по законности и местному самоуправлению. (</w:t>
            </w:r>
            <w:r>
              <w:rPr>
                <w:b/>
              </w:rPr>
              <w:t>Кунакбиев С.И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одимой работе по обеспечению безопасности дорожного движения в муниципальном районе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(</w:t>
            </w:r>
            <w:r>
              <w:rPr>
                <w:b/>
              </w:rPr>
              <w:t>Касимов В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транспортного обслуживания населения муниципального района.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(</w:t>
            </w:r>
            <w:r>
              <w:rPr>
                <w:b/>
              </w:rPr>
              <w:t>Касимов В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программы развития сельского хозяйства муниципального района в рамках реализации приоритетного проекта развития  РД «АПК»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, (</w:t>
            </w:r>
            <w:r>
              <w:rPr>
                <w:b/>
              </w:rPr>
              <w:t>Ирисбиев И.З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муниципальном земельном контроле в рамках реализации ППР РД «Обеление экономики» в МО «Хасавюртовский район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Земельный контроль» в МО «Хасавюртовский район» (</w:t>
            </w:r>
            <w:r>
              <w:rPr>
                <w:b/>
              </w:rPr>
              <w:t>Налибиев Т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эффективности использования  имущества, находящегося в собственности муниципального район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 администрации, (</w:t>
            </w:r>
            <w:r>
              <w:rPr>
                <w:b/>
              </w:rPr>
              <w:t>Биймурзаева И.М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 поддержки малого и среднего предпринимательства в муниципальном районе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инвестиций и развития малого предпринимательства администрации,(</w:t>
            </w:r>
            <w:r>
              <w:rPr>
                <w:b/>
              </w:rPr>
              <w:t>Казаков А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ППР РД «Человеческий капитал»(подпроект «Просвещенный Дагестан») в части организации дошкольного образования в муниципальном районе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ая комиссия по образованию, культуре и спорту 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, (</w:t>
            </w:r>
            <w:r>
              <w:rPr>
                <w:b/>
              </w:rPr>
              <w:t>Абдуллаев А.Х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,  ведения учета многодетных семей и формирования перечня земельных участков для предоставления многодетным семьям на территории муниципального район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 администрации  (</w:t>
            </w:r>
            <w:r>
              <w:rPr>
                <w:b/>
              </w:rPr>
              <w:t xml:space="preserve">Биймурзаева И.М.), </w:t>
            </w:r>
            <w:r>
              <w:rPr/>
              <w:t>отдел строительства,архитектуры и ЖКХ</w:t>
            </w:r>
            <w:r>
              <w:rPr>
                <w:b/>
              </w:rPr>
              <w:t>(Матиев С.К)</w:t>
            </w:r>
            <w:r>
              <w:rPr/>
              <w:t>, УСЗН (</w:t>
            </w:r>
            <w:r>
              <w:rPr>
                <w:b/>
              </w:rPr>
              <w:t>Азаматова А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одимой, в рамках выполнения приоритетного проекта развития РД «Обеление экономики» ,работе в муниципальном районе по актуализации и постановке на кадастровый учет земельных участков  объектов капитального строительств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ые комиссии по законности и местному самоуправлению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у, финансам и налогам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инвестиций и развития малого предпринимательства администрации,(</w:t>
            </w:r>
            <w:r>
              <w:rPr>
                <w:b/>
              </w:rPr>
              <w:t>Казаков А.А.)</w:t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1607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стречи, прием граждан, семинары</w:t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 Собрания депутатов муниципального района</w:t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ов работы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ами совместно с главами администраций сельских поселений приема граждан на своих территориях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 депутатов муниципального района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-</w:t>
            </w:r>
          </w:p>
          <w:p>
            <w:pPr>
              <w:pStyle w:val="Normal"/>
              <w:rPr/>
            </w:pPr>
            <w:r>
              <w:rPr/>
              <w:t>сованию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 постоянных комиссий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а граждан по личным вопросам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 утвержденному графику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путатов в сходах, собраниях граждан и их отчеты перед жителями  сельских поселений муниципального района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огла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ванию</w:t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 депутатов муниципального района</w:t>
            </w:r>
          </w:p>
        </w:tc>
        <w:tc>
          <w:tcPr>
            <w:tcW w:w="166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6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Собраниям депута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 Собрания депутатов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брания депутат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главами сельских поселений по вопросам организации местного само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 Собрания депутатов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брания депутат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-</w:t>
            </w:r>
          </w:p>
          <w:p>
            <w:pPr>
              <w:pStyle w:val="Normal"/>
              <w:rPr/>
            </w:pPr>
            <w:r>
              <w:rPr/>
              <w:t>совани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15:00Z</dcterms:created>
  <dc:creator>GULIYA</dc:creator>
  <dc:description/>
  <cp:keywords/>
  <dc:language>en-US</dc:language>
  <cp:lastModifiedBy>К.С.</cp:lastModifiedBy>
  <cp:lastPrinted>2015-03-03T08:33:00Z</cp:lastPrinted>
  <dcterms:modified xsi:type="dcterms:W3CDTF">2015-03-26T05:41:00Z</dcterms:modified>
  <cp:revision>73</cp:revision>
  <dc:subject/>
  <dc:title>                                                                                                                                                                                                                                      Проект</dc:title>
</cp:coreProperties>
</file>